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NEXO I</w:t>
      </w:r>
    </w:p>
    <w:p>
      <w:pPr>
        <w:pStyle w:val="Normal"/>
        <w:widowControl w:val="false"/>
        <w:ind w:left="282" w:right="170" w:hanging="1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ERMO DE REFERÊNCIA</w:t>
      </w:r>
    </w:p>
    <w:p>
      <w:pPr>
        <w:pStyle w:val="Normal"/>
        <w:widowControl w:val="false"/>
        <w:ind w:left="112" w:right="170" w:hanging="0"/>
        <w:jc w:val="center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</w:rPr>
        <w:t>PREGÃO ELETRÔNICO nº 75/2022</w:t>
      </w:r>
    </w:p>
    <w:p>
      <w:pPr>
        <w:pStyle w:val="Normal"/>
        <w:widowControl w:val="false"/>
        <w:ind w:right="17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C nº 942/202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napToGrid w:val="false"/>
        <w:ind w:left="-142" w:right="-1" w:hanging="0"/>
        <w:jc w:val="both"/>
        <w:outlineLvl w:val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  <w:t>1- OBJETO:</w:t>
      </w:r>
      <w:r>
        <w:rPr>
          <w:rFonts w:cs="Garamond" w:ascii="Garamond" w:hAnsi="Garamond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napToGrid w:val="false"/>
        <w:ind w:left="-142" w:right="-1" w:hanging="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1.1- Contratação de empresa especializada na prestação de serviços de seguros para veículos da Secretaria Municipal de Saúde, com vigência da apólice de 12 (doze) meses, de acordo com as especificações e quantitativos constantes do Termo de Referência, Anexo I deste Edita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napToGrid w:val="false"/>
        <w:ind w:left="-142" w:right="-1" w:hanging="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690"/>
        <w:gridCol w:w="1599"/>
        <w:gridCol w:w="558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tem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Unidad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Quantidad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escriçã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720" w:right="170" w:hanging="3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>SEGURO PARA VEICULO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>CHEVROLET/PRISMA 1.4 LT ECONOFLEX PLACA: HLF-6586, ANO 2011/2012 ALCOOL/GASOLINA,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</w:rPr>
            </w:pPr>
            <w:r>
              <w:rPr>
                <w:rFonts w:eastAsia="Calibri" w:cs="Helvetica" w:ascii="Garamond" w:hAnsi="Garamond"/>
              </w:rPr>
              <w:t>CHASSI:9BGRP69X0CG199516, 100% TABELA FIPE, DANOS MATERIAIS R$100.000,00, DANOS CORPORAIS R$ 100.000,00 APP POR MORTE E INVALIDEZ PERMANENTE R$ 20.000,00 POR PASSAGEIRO, DMH R$ 20.000,00. ASSISTENCIA 24 HORAS COMPLETA, FRANQUIA ATE R$ 2.000,00. SEGURO VIDROS. CATSER: 1394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720" w:right="170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>SEGURO P/ VEICULO I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 xml:space="preserve">CHEVROLET CLASSIC 1.0 FLEXPOWER 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 xml:space="preserve">PLACA PXZ-2366 ANO 2016/2016, ALCOOL/GASOLINA, 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</w:rPr>
            </w:pPr>
            <w:r>
              <w:rPr>
                <w:rFonts w:eastAsia="Calibri" w:cs="Helvetica" w:ascii="Garamond" w:hAnsi="Garamond"/>
              </w:rPr>
              <w:t>CHASSI: 8AGSU1920GR147787. 100% TABELA FIPE, DANOS MATERIAIS R$ 100.000,00, DANOS CORPORAIS R$ 100.000,00 APP POR MORTE E INVALIDEZ PERMANENTE R$ 20.000,00 POR PASSAGEIRO, DMH R$ 20.000,00, ASSISTENCIA 24 HORAS COMPLETA, FRANQUIA ATE R$2.000,00. SEGURO VIDROS. CATSER:1394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720" w:right="170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>SEGURO P/ VEICULO II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 xml:space="preserve">CHEVROLET CLASSIC 1.0 FLEXPOWER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PLACA PXZ-2373 ANO 2016/2016 ALCOOL/GASOLINA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CHASSI:8AGSU1920GR147787, 100% TABELA FIPE, DANOS MATERIAIS R$100.000,00, DANOS CORPORAIS R$ 100.000,00 APP POR MORTE 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INVALIDEZ PERMANENTE R$ 20.000,00 POR PASSAGEIRO, DMH R$ 20.000,00. ASSISTENCIA 24 HORAS COMPLETA, FRANQUIA ATE R$ 2.000,00. SEGURO VIDROS. CATSER: 1394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720" w:right="170" w:hanging="360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>SEGURO P/AMBULANCIA I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  <w:color w:val="FF0000"/>
              </w:rPr>
            </w:pPr>
            <w:r>
              <w:rPr>
                <w:rFonts w:eastAsia="Calibri" w:cs="Helvetica" w:ascii="Garamond" w:hAnsi="Garamond"/>
              </w:rPr>
              <w:t>RENAULT MASTER PLACA: QXI-7274 DIESEL, ANO 2019/2020 CHASSI:93YMAFEXALJ145896, 100% TABELA FIPE, DANOS MATERIAIS R$100.000,00, DANOS CORPORAIS R$ 100.000,00 APP POR MORTE E INVALIDEZ PERMANENTE R$ 20.000,00 POR PASSAGEIRO, DMH R$ 20.000,00, ASSISTENCIA 24 HORAS COMPLETA, FRANQUIA ATE R$ 2.000,00. SEGURO VIDROS. CATSER:1394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720" w:right="170" w:hanging="360"/>
              <w:rPr>
                <w:rFonts w:ascii="Garamond" w:hAnsi="Garamond" w:eastAsia="Calibri" w:cs="Garamond"/>
                <w:color w:val="FF0000"/>
              </w:rPr>
            </w:pPr>
            <w:r>
              <w:rPr>
                <w:rFonts w:eastAsia="Calibri" w:cs="Garamond" w:ascii="Garamond" w:hAnsi="Garamond"/>
                <w:color w:val="FF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SEGURO P/ MOTOCICLETA HONDA NXR 160 BROS ESDD PLACA: PWS-1066, ANO 2015/2015, GASOLINA, CHASSI:9C2KD0810FR483468. 100% TABELA FIPE, DANOS MATERIAIS R$100.000,00, DANOS CORPORAIS R$ 100.000,00 APP POR MORTE E INVALIDEZ PERMANENTE R$ 20.000,00 POR PASSAGEIRO, DMH R$ 20.000,00, ASSISTENCIA 24 HORAS COMPLETA, FRANQUIA ATE R$ 2.000,00. SEGURO VIDROS. CATSER:1394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720" w:right="170" w:hanging="360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 xml:space="preserve">SEGURO P/AMBULANCIA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FIAT/DOBLO 1.4 PLACA: OPQ-9545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ANO 2013/2013, ALCOOL/GASOLINA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CHASSI: 9BD223153D2031933, 100% TABELA FIPE, DANOS MATERIAIS R$100.000,00, DANOS CORPORAIS R$ 100.000,00 APP POR MORTE E INVALIDEZ PERMANENTE R$ 20.000,00 POR PASSAGEIRO, DMH R$ 20.000,00. ASSISTENCIA 24 HORAS COMPLETA, FRANQUIA ATE R$ 2.000,00. SEGURO VIDROS. CATSER: 1394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720" w:right="170" w:hanging="360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>SEGURO P/AMBULANCI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VW/SAVEIRO AMB 1.6 PLACA: OXJ4701 ANO 2014/2014, ALCOOL/GASOLINA CHASSI: 9BWKB45U3EP182447, 100% TABELA FIPE, DANOS MATERIAIS R$100.000,00, DANO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CORPORAIS R$ 100.000,00 APP POR MORTE E INVALIDEZ PERMANENTE R$ 20.000,00 POR PASSAGEIRO, DMH R$ 20.000,00, ASSISTENCIA 24 HORAS COMPLETA, FRANQUIA ATE R$ 2.000,00. SEGURO VIDROS. CATSER:1394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720" w:right="170" w:hanging="360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 xml:space="preserve">SEGURO CHEVROLET/CLASSIC LS 1.0 VHC-E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PLACA: PUH8785. ANO 2014/2015, ALCOOL/GASOLINA CHASSI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8AGSU19F0FR111235. 100% TABELA FIPE, DANOS MATERIAIS R$100.000,00, DANOS CORPORAIS R$ 100.000,00 APP POR MORTE E INVALIDEZ PERMANENTE R$ 20.000,00 POR PASSAGEIRO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DMH R$ 20.000,00. ASSISTENCIA 24 HORAS COMPLETA, FRANQUIA ATE R$ 2.000,00. SEGURO VIDROS.CATSER: 1394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720" w:right="170" w:hanging="360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 xml:space="preserve">SEGURO CHEVROLET/PRISMA 1.4 LT ECONOFLEX PLACA: HLF-6585, ANO: 2011/2012 ALCOOL/GASOLINA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CHASSI: 9BGRP69X0CG207493. 100% TABELA FIPE, DANOS MATERIAIS R$100.000,00, DANOS CORPORAIS R$ 100.000,00 APP POR MORTE 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INVALIDEZ PERMANENTE R$ 20.000,00 POR PASSAGEIRO, DMH R$ 20.000,00. ASSISTENCIA 24 HORAS COMPLETA, FRANQUIA ATE R$ 2.000,00. SEGURO VIDROS. CATSER: 1394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720" w:right="170" w:hanging="360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 xml:space="preserve">SEGURO FIAT/DOBLO 1.4 AMBULANCIA PLACA: PUR-9810 ANO: 201/2015 ALCOOL/GASOLINA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CHASSI: 9BD119707F1123028, 100% TABELA FIPE, DANOS MATERIAIS R$100.000,00, DANOS CORPORAIS R$ 100.000,00 APP POR MORTE E INVALIDEZ PERMANENTE R$ 20.000,00 POR PASSAGEIRO, DMH R$ 20.000,00. ASSISTENCIA 24 HORAS COMPLETA, FRANQUIA ATE R$ 2.000,00. SEGURO VIDROS. CATSER: 1394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720" w:right="170" w:hanging="360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 xml:space="preserve">SEGURO FIAT DOBLO ATTRACTIVE 1.4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 xml:space="preserve">PLACA: PUR-9821, ANO:2014/2015 ALCOOL/GASOLINA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CHASSI: 9BD119707F1122899. 100% TABELA FIPE, DANOS MATERIAIS R$100.000,00, DANOS CORPORAIS R$ 100.000,00 APP POR MORTE E INVALIDEZ PERMANENTE R$ 20.000,00 POR PASSAGEIRO, DMH R$ 20.000,00. ASSISTENCIA 24 HORAS COMPLETA, FRANQUIA ATE R$ 2.000,00. SEGURO VIDROS. CATSER: 1394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720" w:right="170" w:hanging="360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 xml:space="preserve">SEGURO FIAT DOBLO ATTRACTIVE 1.4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 xml:space="preserve">PLACA: PUR-9828 ANO 2014/2015 ALCOOL/GASOLINA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CHASSI: 9BD119707F1122922. 100% TABELA FIPE, DANOS MATERIAIS R$100.000,00, DANOS CORPORAIS R$ 100.000,00 APP POR MORTE E INVALIDEZ PERMANENTE R$ 20.000,00 POR PASSAGEIRO, DMH R$ 20.000,00. ASSISTENCIA 24 HORAS COMPLETA, FRANQUIA ATE R$ 2.000,00. SEGURO VIDROS. CATSER: 1394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720" w:right="170" w:hanging="360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>SEGURO VEICULO VI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 xml:space="preserve">MB/SPRINTER 515 MICROONIBUS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PLACA: PUH-8770 ANO 2013/2014 DIESEL CHASSI: 8AC906657EE089197, 100% TABELA FIPE, DANOS MATERIAIS R$ 100.000,00, DANOS CORPORAIS R$ 100.000,00 APP POR MORTE 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INVALIDEZ PERMANENTE R$ 20.000,00 POR PASSAGEIRO, DMH R$ 20.000,00. ASSISTENCIA 24 HORAS COMPLETA, FRANQUIA ATE R$ 2.000,00. SEGURO VIDROS. CATSER: 1394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720" w:right="170" w:hanging="360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SEGURO FIAT/PALIO FIRE, PLACA: PXW-2274 ANO: 2015/2016, ALCOOL/GASOLINA CHASSI: 9BD17122ZG7571402, 100% TABELA FIPE, DANOS MATERIAIS R$100.000,00, DANOS CORPORAIS R$ 100.000,00 APP POR MORTE E INVALIDEZ PERMANENTE R$ 20.000,00 POR PASSAGEIRO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DMH R$ 20.000,00. ASSISTENCIA 24 HORAS COMPLETA, FRANQUIA ATE R$ 2.000,00. SEGURO VIDROS. CATSER: 1394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720" w:right="170" w:hanging="360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 xml:space="preserve">SEGURO FIAT DOBLO RONTAN AMB2 PLACA:PXW-2286 ANO 2015/2016 ALCOOL/GASOLINA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CHASSI: 9BD22315UG2041897, 100% TABELA FIPE, DANOS MATERIAIS R$100.000,00, DANOS CORPORAIS R$ 100.000,00 APP POR MORTE E INVALIDEZ PERMANENTE R$ 20.000,00 POR PASSAGEIRO, DMH R$ 20.000,00. ASSISTENCIA 24 HORAS COMPLETA, FRANQUIA ATE R$ 2.000,00. SEGURO VIDROS. CATSER: 1394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720" w:right="170" w:hanging="360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 xml:space="preserve">SEGURO FIAT DOBLO RONTAN AMB2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 xml:space="preserve">PLACA: PXW-3588 ANO 2016/2016 ALCOOL/GASOLINA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CHASSI: 9BD22315UG2041996, 100% TABELA FIPE, DANOS MATERIAIS R$100.000,00, DANOS CORPORAIS R$ 100.000,00 APP POR MORTE E INVALIDEZ PERMANENTE R$ 20.000,00 POR PASSAGEIRO, DMH R$ 20.000,00. ASSISTENCIA 24 HORAS COMPLETA, FRANQUIA ATE R$ 2.000,00. SEGURO VIDROS. CATSER: 1394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720" w:right="170" w:hanging="360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SEGURO VEICULO FIAT/TORO FREEDOM 2.0 4X4 16V PLACA: PXZ-2351, ANO:2016/2017 DIESEL CHASSI: 988226125HKA60797, 100% TABELA FIPE, DANOS MATERIAIS R$100.000,00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DANOS CORPORAIS R$ 100.000,00 APP POR MORTE E INVALIDEZ PERMANENTE R$ 20.000,00 POR PASSAGEIRO, DMH R$ 20.000,00. ASSISTENCIA 24 HORAS COMPLETA, FRANQUIA ATE R$ 2.000,00. SEGURO VIDROS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>CATSER: 1394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720" w:right="170" w:hanging="360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>SEGURO VEICULO VII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>VEICULO NOVO CHEV/SPIN 1.8L AT PREMIER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>MOTOR 1800 POTENCIA GAS:106/ALCOOL:111 COMBUSTIVEL ALCOOL/GASOLINA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CHASSI 9BGJP7520PB119000 NUM DO MOTOR MKN005660, 100% TABELA FIPE, DANOS MATERIAIS R$100.000,00, DANOS CORPORAIS R$ 100.000,00 APP POR MORTE E INVALIDEZ PERMANENTE R$ 20.000,00 POR PASSAGEIRO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DMH R$ 20.000,00, ASSISTENCIA 24 HORAS COMPLETA, FRANQUIA ATE R$ 2.000,00. SEGURO VIDROS. CATSER:1394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720" w:right="170" w:hanging="360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>SEGURO VEICULO VIII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>VEICULO NOVO CHEV/SPIN 1.8L AT PREMIER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>MOTOR 1800 POTENCIA GAS:106/ALCOOL:111 COMBUSTIVEL ALCOOL/GASOLINA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CHASSI 9BGJP7520PB121510 NUM DO MOTOR MKN005088, 100% TABELA FIPE, DANOS MATERIAIS R$100.000,00, DANOS CORPORAIS R$ 100.000,00 APP POR MORTE E INVALIDEZ PERMANENTE R$ 20.000,00 POR PASSAGEIRO,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>DMH R$ 20.000,00, ASSISTENCIA 24 HORAS COMPLETA, FRANQUIA ATE R$ 2.000,00. SEGURO VIDROS. CATSER:1394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720" w:right="170" w:hanging="360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 xml:space="preserve">SEGURO FIAT UNO DRIVE  1.0 FLEX 4P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PLACA: QOI-5218 ANO 2017/2018 ALCOOL/GASOLINA CHASSI:9BD195B4NJ081340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 xml:space="preserve">100% TABELA FIPE, DANOS MATERIAIS R$100.000,00, DANOS CORPORAIS R$ 100.000,00 APP POR MORTE E INVALIDEZ PERMANENTE R$ 20.000,00 POR PASSAGEIRO, DMH R$ 20.000,00. ASSISTENCIA 24 HORAS COMPLETA, FRANQUIA ATE R$ 2.000,00. SEGURO VIDROS. 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>CATSER: 1394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720" w:right="170" w:hanging="360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SEGURO MB/SPRINTER 515 MICROONIBUS PLACA PVC-1278 ANO 2013/2014 DIESEL CHASSI:8AC906657EE091423, 100% TABELA FIPE, DANOS MATERIAIS R$100.000,00, DANOS CORPORAIS R$ 100.000,00 APP POR MORTE 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INVALIDEZ PERMANENTE R$ 20.000,00 POR PASSAGEIRO, DMH R$ 20.000,00. ASSISTENCIA 24 HORAS COMPLETA, FRANQUIA ATE R$ 2.000,00. SEGURO VIDROS. CATSER: 1394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720" w:right="170" w:hanging="360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SEGURO NOVO CHEVROLET/SPIN 1.8L AT PREMIER MOTOR 1800 POTENCIA GAS:106/ALCOOL:111 COMBUSTIVEL ALCOOL/GASOLINA, CHASSI 9BGJP7520PB119018 NUM DO MOTOR MKN005679, 100% TABELA FIPE, DANOS MATERIAIS R$100.000,00, DANOS CORPORAIS R$ 100.000,00 APP POR MORTE 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INVALIDEZ PERMANENTE R$ 20.000,00 POR PASSAGEIRO, DMH R$ 20.000,00, ASSISTENCIA 24 HORAS COMPLETA, FRANQUIA ATE R$ 2.000,00. SEGURO VIDROS. CATSER:1394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720" w:right="170" w:hanging="360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SEGURO FIAT FIORINO HARD WORKING AMB 1.4 PLACA RFB-6F91, ALCOOL/GASOLINA ANO 2019/2020 CHASSI: 9BD2651JHL9150337, 100% TABELA FIPE, DANOS MATERIAIS R$100.000,00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 xml:space="preserve">DANOS CORPORAIS R$ 100.000,00 APP POR MORTE E INVALIDEZ PERMANENTE R$ 20.000,00 POR PASSAGEIRO, DMH R$ 20.000,00. ASSISTENCIA 24 HORAS COMPLETA, FRANQUIA ATE R$ 2.000,00. SEGURO VIDROS. 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>CATSER: 1394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720" w:right="170" w:hanging="360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eastAsia="Calibri" w:cs="Helvetica"/>
              </w:rPr>
            </w:pPr>
            <w:r>
              <w:rPr>
                <w:rFonts w:eastAsia="Calibri" w:cs="Helvetica" w:ascii="Garamond" w:hAnsi="Garamond"/>
              </w:rPr>
              <w:t xml:space="preserve">SEGURO MITSUBISH L200 TRITON GLD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PLACA: PWM-8909 ANO 2015/2015 DIESES CHASSI:93XLNKB8TFCF11256, 100% TABELA FIPE, DANOS MATERIAIS R$100.000,00, DANOS CORPORAIS R$ 100.000,00 APP POR MORTE 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Garamond" w:hAnsi="Garamond"/>
              </w:rPr>
              <w:t>INVALIDEZ PERMANENTE R$ 20.000,00 POR PASSAGEIRO, DMH R$ 20.000,00. ASSISTENCIA 24 HORAS COMPLETA, FRANQUIA ATE R$ 2.000,00. SEGURO VIDROS. CATSER: 13943.</w:t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rFonts w:cs="Garamond" w:ascii="Garamond" w:hAnsi="Garamond"/>
          <w:b/>
        </w:rPr>
        <w:t xml:space="preserve">Valor total estimado: </w:t>
      </w:r>
      <w:r>
        <w:rPr>
          <w:rFonts w:cs="Garamond" w:ascii="Garamond" w:hAnsi="Garamond"/>
        </w:rPr>
        <w:t>O valor total estimado para esta licitação é de R$ 122.927,06 (cento e vinte e dois mil, novecentos e vinte e sete reais e seis centavos).</w:t>
      </w:r>
      <w:r>
        <w:rPr>
          <w:rFonts w:cs="Garamond" w:ascii="Garamond" w:hAnsi="Garamond"/>
          <w:color w:val="FF0000"/>
        </w:rPr>
        <w:t xml:space="preserve"> </w:t>
      </w:r>
    </w:p>
    <w:p>
      <w:pPr>
        <w:pStyle w:val="Normal"/>
        <w:widowControl w:val="false"/>
        <w:ind w:right="-1" w:hanging="0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2. DA JUSTIFICATIVA</w:t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2.1- A contratação do seguro se faz necessário tendo em vista que os veículos do município estão em constante deslocamento, tanto na sua área jurisdicional, como para outros municípios, sendo imprescindível a necessidade de cobertura de seguros para os mesmos, dando mais segurança ao atendimento e locomoção dos servidores e pacientes que são transportados para realização de consultas e procedimentos médicos e hospitalares através da Secretaria.</w:t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3. DOTAÇÕES ORÇAMENTÁRIAS: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Regulação/Gestão SUS no Município, </w:t>
      </w:r>
      <w:r>
        <w:rPr>
          <w:rFonts w:cs="Garamond" w:ascii="Garamond" w:hAnsi="Garamond"/>
          <w:b/>
        </w:rPr>
        <w:t>dotação: 0211.1012200232.405.339039;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tendimento Básico Familiar, </w:t>
      </w:r>
      <w:r>
        <w:rPr>
          <w:rFonts w:cs="Garamond" w:ascii="Garamond" w:hAnsi="Garamond"/>
          <w:b/>
        </w:rPr>
        <w:t>dotação: 0211.1030100222.403.339039;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tividades da Vigilância Sanitária, </w:t>
      </w:r>
      <w:r>
        <w:rPr>
          <w:rFonts w:cs="Garamond" w:ascii="Garamond" w:hAnsi="Garamond"/>
          <w:b/>
        </w:rPr>
        <w:t>dotação: 0211.1030400262.423.339039;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tividades da Vigilância Epidemiológica, </w:t>
      </w:r>
      <w:r>
        <w:rPr>
          <w:rFonts w:cs="Garamond" w:ascii="Garamond" w:hAnsi="Garamond"/>
          <w:b/>
        </w:rPr>
        <w:t>dotação: 0211.1030500262.422.339039;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4. DA PRESTAÇÃO DE SERVIÇOS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</w:rPr>
        <w:t xml:space="preserve">4.1 - Deverá ser emitida uma apólice para cada veículo constantes do Anexo I deste termo   </w:t>
      </w:r>
    </w:p>
    <w:p>
      <w:pPr>
        <w:pStyle w:val="Normal"/>
        <w:ind w:right="-1" w:hanging="0"/>
        <w:jc w:val="both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de referência. Devendo constar nas apólices as seguintes informações: </w:t>
      </w:r>
    </w:p>
    <w:p>
      <w:pPr>
        <w:pStyle w:val="Norma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4.2 - Identificação e descrição de cada veículo com suas devidas especificações. </w:t>
      </w:r>
    </w:p>
    <w:p>
      <w:pPr>
        <w:pStyle w:val="Norma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4.3 - Prêmios discriminados por cobertura. 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</w:rPr>
        <w:t>4.4 - Bônus, quando houver;</w:t>
      </w:r>
    </w:p>
    <w:p>
      <w:pPr>
        <w:pStyle w:val="Norma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4.5 - Franquia aplicável.</w:t>
      </w:r>
    </w:p>
    <w:p>
      <w:pPr>
        <w:pStyle w:val="Norma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4.6 - A entrega da apólice deverá ser realizada no prazo máximo de 15 (quinze) dias, a contar do recebimento da ordem de serviços.</w:t>
      </w:r>
    </w:p>
    <w:p>
      <w:pPr>
        <w:pStyle w:val="Norma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4.7 - O fato de a seguradora deixar de entregar a apólice no prazo estipulado não invalida a aplicação, dentro do prazo e termos previstos neste termo, da cobertura deste serviço em ocorrências de sinistros e/ou problemas correlatos bem como a aplicação das penas previstas em lei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</w:rPr>
        <w:t xml:space="preserve">4.8 - A seguradora deverá colocar à disposição do Município, 24 horas por dia durante 07 dias da semana, central de comunicação para aviso de sinistro. </w:t>
      </w:r>
    </w:p>
    <w:p>
      <w:pPr>
        <w:pStyle w:val="Norma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4.9 - A central poderá funcionar por e-mail, telefone, fax ou serviço online, com acessibilidade em todo o território nacional. </w:t>
      </w:r>
    </w:p>
    <w:p>
      <w:pPr>
        <w:pStyle w:val="Norma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4.10 - A seguradora deverá atender em um prazo de </w:t>
      </w:r>
      <w:r>
        <w:rPr>
          <w:rFonts w:cs="Garamond" w:ascii="Garamond" w:hAnsi="Garamond"/>
          <w:b/>
        </w:rPr>
        <w:t>até 24(vinte e quatro) horas</w:t>
      </w:r>
      <w:r>
        <w:rPr>
          <w:rFonts w:cs="Garamond" w:ascii="Garamond" w:hAnsi="Garamond"/>
        </w:rPr>
        <w:t xml:space="preserve"> após a comunicação do sinistro.</w:t>
      </w:r>
    </w:p>
    <w:p>
      <w:pPr>
        <w:pStyle w:val="Norma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801" w:hanging="0"/>
        <w:jc w:val="both"/>
        <w:rPr/>
      </w:pPr>
      <w:r>
        <w:rPr>
          <w:rFonts w:cs="Garamond" w:ascii="Garamond" w:hAnsi="Garamond"/>
          <w:b/>
          <w:bCs/>
        </w:rPr>
        <w:t xml:space="preserve">5- DAS PENALIDADES: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5.1</w:t>
      </w:r>
      <w:r>
        <w:rPr>
          <w:rFonts w:cs="Garamond" w:ascii="Garamond" w:hAnsi="Garamond"/>
        </w:rPr>
        <w:t xml:space="preserve"> A Contratada ficará sujeita às sanções administrativas previstas nos artigos 86 e 87 da Lei 8.666/93 na forma do Decreto Municipal n° 4.888/2021, pelo não cumprimento de qualquer destas cláusulas e condições, facultada sua defesa prévia, podendo incidir: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5.1 - Advertência;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5.2 - Multa de 0,3% (zero vírgula três por cento) por dia de atraso injustificado sobre o valor da ordem de fornecimento/serviço, até o limite de 15 (quinze) dias, após o qual considerar-se-á o contrato inadimplido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5.3 - Multa de 10% (dez por cento) da obrigação não cumprida, em caso de inadimplemento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5.4 - Suspensão temporária de participar em licitação e impedimento de contratar com a Administração Pública Municipal, pelo prazo de até 5 (cinco) anos, de acordo com art. 22 do Decreto Municipal n° 4.888/2021;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5.5 - Declaração de inidoneidade para licitar ou contratar com a Administração Pública, enquanto perdurarem os motivos determinantes da punição ou até que seja promovida a reabilitação perante a própria autoridade que aplicou a penalidade, que será concedida sempre que a licitante ressarcir o Município de Leopoldina pelos prejuízos resultantes e após decorrido o prazo da sanção aplicada com base no subitem anterior</w:t>
      </w:r>
    </w:p>
    <w:p>
      <w:pPr>
        <w:pStyle w:val="Normal"/>
        <w:ind w:right="-1" w:hanging="0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ind w:right="-801" w:hanging="0"/>
        <w:jc w:val="both"/>
        <w:rPr/>
      </w:pPr>
      <w:r>
        <w:rPr>
          <w:rFonts w:cs="Garamond" w:ascii="Garamond" w:hAnsi="Garamond"/>
          <w:b/>
          <w:bCs/>
          <w:color w:val="000000"/>
        </w:rPr>
        <w:t xml:space="preserve">7. DO PAGAMENTO </w:t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color w:val="000000"/>
        </w:rPr>
        <w:t>7.1 -</w:t>
      </w:r>
      <w:r>
        <w:rPr>
          <w:rFonts w:cs="Garamond" w:ascii="Garamond" w:hAnsi="Garamond"/>
          <w:b/>
          <w:bCs/>
          <w:color w:val="000000"/>
        </w:rPr>
        <w:t xml:space="preserve"> </w:t>
      </w:r>
      <w:r>
        <w:rPr>
          <w:rFonts w:cs="Garamond" w:ascii="Garamond" w:hAnsi="Garamond"/>
          <w:sz w:val="22"/>
          <w:szCs w:val="22"/>
        </w:rPr>
        <w:t>Os pagamentos serão efetuados em até 30 (trinta) dias, após recebimento das apólices de todos os veículos listados no Anexo I (Termo de Referência), mediante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presentação da Nota Fiscal da Contratada e comprovante do recolhimento do ISS, FGTS e ISS.</w:t>
      </w:r>
    </w:p>
    <w:p>
      <w:pPr>
        <w:pStyle w:val="Normal"/>
        <w:ind w:right="-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7.1.2 - A Nota/Fiscal/Fatura emitida pelo contratado deverá conter, em local de fácil visualização, a indicação do n.º do processo, n.º do Pregão e da Ordem de Empenho, a fim de se acelerar o trâmite de recebimento dos serviços e posterior liberação do documento fiscal para pagamento. </w:t>
      </w:r>
    </w:p>
    <w:p>
      <w:pPr>
        <w:pStyle w:val="Normal"/>
        <w:ind w:right="-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801" w:hanging="0"/>
        <w:jc w:val="both"/>
        <w:rPr/>
      </w:pPr>
      <w:r>
        <w:rPr>
          <w:rFonts w:cs="Garamond" w:ascii="Garamond" w:hAnsi="Garamond"/>
          <w:b/>
        </w:rPr>
        <w:t>8. DAS OBRIGAÇÕES DO MUNICÍPIO E DA LICITANTE VENCEDORA</w:t>
      </w:r>
      <w:r>
        <w:rPr>
          <w:rFonts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 – DA CONTRATANTE:</w:t>
      </w:r>
    </w:p>
    <w:p>
      <w:pPr>
        <w:pStyle w:val="Normal"/>
        <w:numPr>
          <w:ilvl w:val="0"/>
          <w:numId w:val="5"/>
        </w:numPr>
        <w:snapToGrid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fetuar os pagamentos em conformidade com os critérios definidos no edital;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iscalizar a prestação do serviço objeto do contrato;</w:t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cs="Garamond" w:ascii="Garamond" w:hAnsi="Garamond"/>
        </w:rPr>
        <w:t>Notificar a Contratada, fixando-lhe prazo para corrigir irregularidades encontradas na execução do objeto.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Garamond" w:hAnsi="Garamond" w:cs="Garamond"/>
        </w:rPr>
      </w:pPr>
      <w:r>
        <w:rPr>
          <w:rFonts w:cs="Helvetica" w:ascii="Garamond" w:hAnsi="Garamond"/>
          <w:color w:val="1D2228"/>
          <w:shd w:fill="FFFFFF" w:val="clear"/>
        </w:rPr>
        <w:t>Designar o representante da Administração para atuar como fiscal de contrato, exercendo o acompanhamento e fiscalização da execução contratual, em consonância com os arts.  67 e 73 da Lei nº. 8.666/93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I – DA CONTRATADA:</w:t>
      </w:r>
    </w:p>
    <w:p>
      <w:pPr>
        <w:pStyle w:val="Normal"/>
        <w:numPr>
          <w:ilvl w:val="0"/>
          <w:numId w:val="6"/>
        </w:numPr>
        <w:snapToGrid w:val="false"/>
        <w:jc w:val="both"/>
        <w:rPr/>
      </w:pPr>
      <w:r>
        <w:rPr>
          <w:rFonts w:cs="Garamond" w:ascii="Garamond" w:hAnsi="Garamond"/>
        </w:rPr>
        <w:t>Executar os serviços contratados em conformidade com as condições e os prazos estabelecidos nesse Termo de Referência;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estar assistência 24 (vinte e quatro) horas aos veículos cobertos pelo seguro.</w:t>
      </w:r>
    </w:p>
    <w:p>
      <w:pPr>
        <w:pStyle w:val="Normal"/>
        <w:numPr>
          <w:ilvl w:val="0"/>
          <w:numId w:val="2"/>
        </w:numPr>
        <w:snapToGrid w:val="false"/>
        <w:ind w:left="735" w:right="-5" w:hanging="375"/>
        <w:jc w:val="both"/>
        <w:rPr/>
      </w:pPr>
      <w:r>
        <w:rPr>
          <w:rFonts w:cs="Garamond" w:ascii="Garamond" w:hAnsi="Garamond"/>
        </w:rPr>
        <w:t>Participar à Comissão da Contratante a ocorrência de qualquer fato ou condição que possa impedir ou atrasar a prestação de serviços, no todo o em parte, indicando medidas para corrigir a situação;</w:t>
      </w:r>
    </w:p>
    <w:p>
      <w:pPr>
        <w:pStyle w:val="Normal"/>
        <w:numPr>
          <w:ilvl w:val="0"/>
          <w:numId w:val="2"/>
        </w:numPr>
        <w:ind w:left="735" w:right="-1" w:hanging="37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 xml:space="preserve">A seguradora deverá atender em um prazo </w:t>
      </w:r>
      <w:r>
        <w:rPr>
          <w:rFonts w:cs="Garamond" w:ascii="Garamond" w:hAnsi="Garamond"/>
          <w:b/>
        </w:rPr>
        <w:t>de até 24 (vinte e quatro) horas</w:t>
      </w:r>
      <w:r>
        <w:rPr>
          <w:rFonts w:cs="Garamond" w:ascii="Garamond" w:hAnsi="Garamond"/>
        </w:rPr>
        <w:t xml:space="preserve"> após a comunicação do sinistro. </w:t>
      </w:r>
    </w:p>
    <w:p>
      <w:pPr>
        <w:pStyle w:val="Normal"/>
        <w:numPr>
          <w:ilvl w:val="0"/>
          <w:numId w:val="2"/>
        </w:numPr>
        <w:ind w:left="735" w:right="-1" w:hanging="37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EGURADORA fica obrigada a cumprir todas as disposições no Termo de Referência e da apólice de seguros, considerada parte integrante deste instrumento. </w:t>
      </w:r>
    </w:p>
    <w:p>
      <w:pPr>
        <w:pStyle w:val="Normal"/>
        <w:ind w:left="735"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specificações fora das indicadas implicarão na recusa por parte do CONTRATANTE.</w:t>
      </w:r>
    </w:p>
    <w:p>
      <w:pPr>
        <w:pStyle w:val="Normal"/>
        <w:numPr>
          <w:ilvl w:val="0"/>
          <w:numId w:val="2"/>
        </w:numPr>
        <w:ind w:left="735" w:right="-1" w:hanging="37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stabelecer o reconhecimento dos direitos da Administração, em caso de rescisão administrativa prevista no art. 77 desta Lei. </w:t>
      </w:r>
    </w:p>
    <w:p>
      <w:pPr>
        <w:pStyle w:val="Normal"/>
        <w:numPr>
          <w:ilvl w:val="0"/>
          <w:numId w:val="2"/>
        </w:numPr>
        <w:ind w:left="735" w:right="-1" w:hanging="3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</w:rPr>
        <w:t>Estabelecer a obrigação do contratado de manter, durante toda a execução do contrato, em compatibilidade com as obrigações por ele assumidas, todas as condições de habilitação e qualificação exigidas na licitação.</w:t>
      </w:r>
    </w:p>
    <w:p>
      <w:pPr>
        <w:pStyle w:val="Normal"/>
        <w:ind w:left="735"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35"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Município de Leopoldina, MG, 02 de agosto de 2022.</w:t>
      </w:r>
    </w:p>
    <w:p>
      <w:pPr>
        <w:pStyle w:val="Normal"/>
        <w:ind w:right="-1" w:hanging="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 w:val="false"/>
        <w:ind w:right="-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widowControl w:val="false"/>
        <w:ind w:right="-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widowControl w:val="false"/>
        <w:ind w:right="-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árcio Vieira Machado</w:t>
      </w:r>
    </w:p>
    <w:p>
      <w:pPr>
        <w:pStyle w:val="Normal"/>
        <w:widowControl w:val="false"/>
        <w:ind w:right="-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ECRETÁRIO MUNICIPAL DE SAÚDE</w:t>
      </w:r>
    </w:p>
    <w:p>
      <w:pPr>
        <w:pStyle w:val="Normal"/>
        <w:widowControl w:val="false"/>
        <w:ind w:right="-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widowControl w:val="false"/>
        <w:ind w:right="-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widowControl w:val="false"/>
        <w:ind w:right="-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widowControl w:val="false"/>
        <w:ind w:right="-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widowControl w:val="false"/>
        <w:ind w:right="-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5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58115</wp:posOffset>
          </wp:positionH>
          <wp:positionV relativeFrom="paragraph">
            <wp:posOffset>-327660</wp:posOffset>
          </wp:positionV>
          <wp:extent cx="5585460" cy="89154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585460" cy="891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35"/>
        </w:tabs>
        <w:ind w:left="735" w:hanging="37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1">
    <w:name w:val="Estilo1"/>
    <w:basedOn w:val="Normal"/>
    <w:qFormat/>
    <w:pPr>
      <w:tabs>
        <w:tab w:val="clear" w:pos="708"/>
        <w:tab w:val="left" w:pos="2268" w:leader="none"/>
      </w:tabs>
      <w:ind w:left="2410" w:hanging="992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2:03:00Z</dcterms:created>
  <dc:creator>antoniojr</dc:creator>
  <dc:description/>
  <cp:keywords/>
  <dc:language>en-US</dc:language>
  <cp:lastModifiedBy>Usuário do Windows</cp:lastModifiedBy>
  <dcterms:modified xsi:type="dcterms:W3CDTF">2022-08-02T13:39:00Z</dcterms:modified>
  <cp:revision>284</cp:revision>
  <dc:subject/>
  <dc:title>ANEXO I</dc:title>
</cp:coreProperties>
</file>